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3"/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966"/>
        <w:gridCol w:w="747"/>
        <w:gridCol w:w="2623"/>
        <w:gridCol w:w="221"/>
        <w:gridCol w:w="15"/>
      </w:tblGrid>
      <w:tr>
        <w:trPr>
          <w:trHeight w:val="705" w:hRule="atLeast"/>
        </w:trPr>
        <w:tc>
          <w:tcPr>
            <w:tcW w:w="8413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彩虹小标宋" w:hAnsi="彩虹小标宋" w:eastAsia="彩虹小标宋" w:cs="宋体"/>
                <w:kern w:val="0"/>
                <w:sz w:val="40"/>
                <w:szCs w:val="40"/>
              </w:rPr>
            </w:pPr>
            <w:bookmarkStart w:id="0" w:name="_GoBack"/>
            <w:bookmarkEnd w:id="0"/>
            <w:r>
              <w:rPr>
                <w:rFonts w:ascii="彩虹小标宋" w:hAnsi="彩虹小标宋" w:cs="宋体" w:eastAsia="彩虹小标宋"/>
                <w:kern w:val="0"/>
                <w:sz w:val="40"/>
                <w:szCs w:val="40"/>
              </w:rPr>
              <w:t>关于南山支行“双轮驱动</w:t>
            </w:r>
            <w:r>
              <w:rPr>
                <w:rFonts w:eastAsia="彩虹小标宋" w:cs="宋体" w:ascii="彩虹小标宋" w:hAnsi="彩虹小标宋"/>
                <w:kern w:val="0"/>
                <w:sz w:val="40"/>
                <w:szCs w:val="40"/>
              </w:rPr>
              <w:t>·</w:t>
            </w:r>
            <w:r>
              <w:rPr>
                <w:rFonts w:ascii="彩虹小标宋" w:hAnsi="彩虹小标宋" w:cs="宋体" w:eastAsia="彩虹小标宋"/>
                <w:kern w:val="0"/>
                <w:sz w:val="40"/>
                <w:szCs w:val="40"/>
              </w:rPr>
              <w:t>增量共赢”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彩虹小标宋" w:hAnsi="彩虹小标宋" w:eastAsia="彩虹小标宋" w:cs="宋体"/>
                <w:kern w:val="0"/>
                <w:sz w:val="40"/>
                <w:szCs w:val="40"/>
              </w:rPr>
            </w:pPr>
            <w:r>
              <w:rPr>
                <w:rFonts w:ascii="彩虹小标宋" w:hAnsi="彩虹小标宋" w:cs="宋体" w:eastAsia="彩虹小标宋"/>
                <w:kern w:val="0"/>
                <w:sz w:val="40"/>
                <w:szCs w:val="40"/>
              </w:rPr>
              <w:t>宣传推广活动的集中采购需求（非</w:t>
            </w:r>
            <w:r>
              <w:rPr>
                <w:rFonts w:eastAsia="彩虹小标宋" w:cs="宋体" w:ascii="彩虹小标宋" w:hAnsi="彩虹小标宋"/>
                <w:kern w:val="0"/>
                <w:sz w:val="40"/>
                <w:szCs w:val="40"/>
              </w:rPr>
              <w:t>IT</w:t>
            </w:r>
            <w:r>
              <w:rPr>
                <w:rFonts w:ascii="彩虹小标宋" w:hAnsi="彩虹小标宋" w:cs="宋体" w:eastAsia="彩虹小标宋"/>
                <w:kern w:val="0"/>
                <w:sz w:val="40"/>
                <w:szCs w:val="40"/>
              </w:rPr>
              <w:t>类服务）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一、需求概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为满足市场多元化金融需求，打破我行获客瓶颈，致力于实现公司业务及个人业务的协同增长年，利用外部平台资源引流宣传推介，做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2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2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私行客户资产增量、家族信托、保险金信托等业务推动工作，同时促进企业对公国际结算及授信合作机会。活动为到场客户提供形象照定制及精修装裱服务，取得二次约见触达客户以推进产品营销。通过系列宣传推介活动，可展示我行的产品特色和服务优势，提升客户的认知度和好感度，增强市场竞争力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二、商品品类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C0104</w:t>
            </w:r>
            <w:r>
              <w:rPr>
                <w:rFonts w:ascii="宋体" w:hAnsi="宋体" w:cs="宋体"/>
                <w:kern w:val="0"/>
                <w:sz w:val="22"/>
              </w:rPr>
              <w:t>策划组织服务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三、项目期限需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采购单价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自合同签订之日起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2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底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四、服务内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南山支行“双轮驱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增量共赢”宣传推广活动预计举办</w:t>
            </w:r>
            <w:r>
              <w:rPr>
                <w:rFonts w:ascii="宋体" w:hAnsi="宋体" w:cs="宋体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1"/>
              <w:widowControl w:val="false"/>
              <w:spacing w:before="0" w:after="0"/>
              <w:ind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建行西部私行中心场地内举行的小型宣传推广活动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场；活动供应商应场地设计布置、摄影、视频、照片云直播、茶歇、活动物料等服务。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五、服务团队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需具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年以上活动策划管理和执行经验，组织策划大型活动不少于</w:t>
            </w: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场。团队成员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人以上，人员资质经验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年以上占</w:t>
            </w:r>
            <w:r>
              <w:rPr>
                <w:rFonts w:eastAsia="宋体" w:cs="宋体" w:ascii="宋体" w:hAnsi="宋体"/>
                <w:sz w:val="24"/>
                <w:szCs w:val="24"/>
              </w:rPr>
              <w:t>80%</w:t>
            </w:r>
            <w:r>
              <w:rPr>
                <w:rFonts w:ascii="宋体" w:hAnsi="宋体" w:cs="宋体"/>
                <w:sz w:val="24"/>
                <w:szCs w:val="24"/>
              </w:rPr>
              <w:t>。团队可完成活动策划、活动执行、外部节目邀请、外部嘉宾邀请等工作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六、服务质量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活动前一天需完成各项前期工作，供应商提供的服务应符合各项服务需求，保证活动当天各流程顺利进行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七、服务数量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南山支行“双轮驱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增量共赢”宣传推广活动预计举办</w:t>
            </w:r>
            <w:r>
              <w:rPr>
                <w:rFonts w:ascii="宋体" w:hAnsi="宋体" w:cs="宋体"/>
                <w:kern w:val="0"/>
                <w:sz w:val="24"/>
              </w:rPr>
              <w:t>共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场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按实际情况开展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八、服务供应安排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根据活动实际开展情况，严格进行活动执行；在服务过程中如产生任何问题，应以客户体验为前提及时处理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九、款项支付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原则上入选供应商需在我行开立账户，同时开通数币对公钱包绑定结算账户作为合同指定账户。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付款方式：活动结束且经我行验收合格后，根据实际开展情况按月进行结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根据发票、结算单、项目验收确认单支付款项。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十、售后服务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供应商需指派专人跟进本项目，如有问题需及时与我行人员沟通协商。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活动结束后，供应商应完成各项撤场工作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十一、报价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每一项服务均需报价，无报价视为无法提供。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供应商需根据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活动各项要求报单价及合计总价（含税和不含税价）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十二、候选供应商应具备的相关资质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具有活动策划的经营范围。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具有活动策划运营的相关服务经验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十三、其他要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 w:asciiTheme="minorEastAsia"/>
                <w:kern w:val="0"/>
                <w:sz w:val="24"/>
                <w:szCs w:val="21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4"/>
                <w:szCs w:val="21"/>
              </w:rPr>
              <w:t>一旦供应商被采用，后续开展活动时，不允许出现服务无法按时提供的情况发生。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13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归口管理部门：南山支行</w:t>
            </w:r>
          </w:p>
        </w:tc>
        <w:tc>
          <w:tcPr>
            <w:tcW w:w="359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需求单位：南山支行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856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：王颖飞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9842616069</w:t>
            </w:r>
          </w:p>
        </w:tc>
        <w:tc>
          <w:tcPr>
            <w:tcW w:w="2623" w:type="dxa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9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期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250901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8413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本表内容直接发供应商征询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为固定模板，请勿自行增加、删除表格式样。如采购项目未涉及相关内容，请在相关栏目中填写“无”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413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在选择采购种类、相关建议时，请用“■”或“√”替代“□”。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彩虹小标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 w:semiHidden="0" w:qFormat="1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uiPriority w:val="99"/>
    <w:unhideWhenUsed/>
    <w:qFormat/>
    <w:pPr>
      <w:spacing w:lineRule="auto" w:line="480"/>
    </w:pPr>
    <w:rPr/>
  </w:style>
  <w:style w:type="paragraph" w:styleId="1" w:customStyle="1">
    <w:name w:val="列出段落1"/>
    <w:basedOn w:val="Normal"/>
    <w:uiPriority w:val="99"/>
    <w:qFormat/>
    <w:pPr>
      <w:ind w:firstLine="420"/>
    </w:pPr>
    <w:rPr>
      <w:rFonts w:ascii="Times New Roman" w:hAnsi="Times New Roman" w:eastAsia="宋体" w:cs="Times New Roman"/>
      <w:szCs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078</Words>
  <Characters>1127</Characters>
  <CharactersWithSpaces>1165</CharactersWithSpaces>
  <Paragraphs>40</Paragraphs>
  <Company>神州网信技术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6:00Z</dcterms:created>
  <dc:creator>Apache POI</dc:creator>
  <dc:description/>
  <dc:language>en-US</dc:language>
  <cp:lastModifiedBy>Yung.</cp:lastModifiedBy>
  <dcterms:modified xsi:type="dcterms:W3CDTF">2025-09-22T08:22:4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6EC8DE67247F3B9ECC83C723EC73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FjM2I3YzUyOGQyZTEwMWNjMzE2NmMxOTVmNTM2ZjMiLCJ1c2VySWQiOiIyNDU4MDIzMDMifQ==</vt:lpwstr>
  </property>
</Properties>
</file>